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lang w:val="it-IT"/>
        </w:rPr>
      </w:pPr>
      <w:r>
        <w:rPr>
          <w:lang w:val="it-IT"/>
        </w:rPr>
        <w:t>Virtuelle Tutorien “Statistik”</w:t>
      </w:r>
    </w:p>
    <w:p>
      <w:pPr>
        <w:pStyle w:val="TextBody"/>
        <w:rPr/>
      </w:pPr>
      <w:r>
        <w:rPr>
          <w:sz w:val="32"/>
        </w:rPr>
        <w:t>- eine interaktive und integrierte Lehr- und Lernumgebung für die tutorielle Betreuung  im Statistik</w:t>
      </w:r>
      <w:r>
        <w:rPr>
          <w:b w:val="false"/>
          <w:sz w:val="32"/>
        </w:rPr>
        <w:t>-</w:t>
      </w:r>
      <w:r>
        <w:rPr>
          <w:sz w:val="32"/>
        </w:rPr>
        <w:t>Grundstudium -</w:t>
      </w:r>
    </w:p>
    <w:p>
      <w:pPr>
        <w:pStyle w:val="Normal"/>
        <w:rPr>
          <w:sz w:val="32"/>
        </w:rPr>
      </w:pPr>
      <w:r>
        <w:rPr>
          <w:sz w:val="32"/>
        </w:rPr>
      </w:r>
    </w:p>
    <w:p>
      <w:pPr>
        <w:pStyle w:val="Heading5"/>
        <w:rPr/>
      </w:pPr>
      <w:r>
        <w:rPr/>
        <w:t xml:space="preserve">Hans Peter Litz, Gerald Rosemann, Henning Sklorz, Frank Braade, Günter Hohlfeld </w:t>
      </w:r>
    </w:p>
    <w:p>
      <w:pPr>
        <w:pStyle w:val="Normal"/>
        <w:jc w:val="center"/>
        <w:rPr>
          <w:b/>
          <w:b/>
        </w:rPr>
      </w:pPr>
      <w:r>
        <w:rPr>
          <w:b/>
        </w:rPr>
      </w:r>
    </w:p>
    <w:p>
      <w:pPr>
        <w:pStyle w:val="Normal"/>
        <w:rPr>
          <w:b/>
          <w:b/>
        </w:rPr>
      </w:pPr>
      <w:r>
        <w:rPr>
          <w:b/>
        </w:rPr>
      </w:r>
    </w:p>
    <w:p>
      <w:pPr>
        <w:pStyle w:val="Normal"/>
        <w:numPr>
          <w:ilvl w:val="0"/>
          <w:numId w:val="8"/>
        </w:numPr>
        <w:jc w:val="left"/>
        <w:rPr/>
      </w:pPr>
      <w:r>
        <w:rPr>
          <w:b/>
          <w:sz w:val="32"/>
        </w:rPr>
        <w:t>Zur Praxis- und Problemorientierung in der wirtschafts- und sozialwissenschaftlichen Statistikausbildung</w:t>
      </w:r>
    </w:p>
    <w:p>
      <w:pPr>
        <w:pStyle w:val="Normal"/>
        <w:rPr>
          <w:b/>
          <w:b/>
          <w:sz w:val="32"/>
        </w:rPr>
      </w:pPr>
      <w:r>
        <w:rPr>
          <w:b/>
          <w:sz w:val="32"/>
        </w:rPr>
      </w:r>
    </w:p>
    <w:p>
      <w:pPr>
        <w:pStyle w:val="Normal"/>
        <w:rPr/>
      </w:pPr>
      <w:r>
        <w:rPr/>
        <w:t>Fehlende oder ungenügende Praxis- und Problemorientierung, fachfremde, ste</w:t>
        <w:softHyphen/>
        <w:t>rile Rechenbeispiele und die Überfrachtung mit formal-statistischer Theorie sind die von Studierenden am häufigsten genannten Mängel der derzeitigen Statistikausbildung. Diese Kritik wird inzwischen weitgehend von den Lehrenden geteilt (vgl. W. Krämer 1995, 2001; U. Rendtel 1998). Die Folgen eines derartigen Statistik-"Unterrichts" zeigen sich in einem extrinsischen, auf das Bestehen der Klausur ausgerichteten Lernverhalten und im mangelnden Interesse am Statistik-Fachstudium. Dieser mentalen Distanz entsprechen die curricularen Vorgaben mancher wirtschafts- und sozialwissenschaftlicher Studienordnungen, in denen die Statistik als propädeutisches, also als eigentlich nicht zum Kernbereich gehörendes Fach behandelt wird. Beide Sachverhalte kontrastieren mit der Bedeutung der Statistik als Ausdrucksform unseres quantitativen sozioökonomischen Wissens, als Grundlage einzel- wie gesamtwirtschaftlichen Handelns und als Basis wirtschafts- und sozialpolitischer Entscheidungen.</w:t>
      </w:r>
    </w:p>
    <w:p>
      <w:pPr>
        <w:pStyle w:val="Normal"/>
        <w:rPr/>
      </w:pPr>
      <w:r>
        <w:rPr/>
      </w:r>
    </w:p>
    <w:p>
      <w:pPr>
        <w:pStyle w:val="Normal"/>
        <w:rPr/>
      </w:pPr>
      <w:r>
        <w:rPr/>
        <w:t>Die in der Literatur vorgeschlagenen Schritte zur Erhöhung der praktischen Relevanz der Ausbildung: verstärkter Einsatz von PCs, Verwendung von statistischen Analyse-Programmen, wie SPSS oder SAS, und eine projektförmige Organisation der Ausbildung (vgl. Krämer und Rendtel, ebenda) weisen die Richtung. Sie stellen aber noch kein schlüssiges und abgerundetes didaktisches Modell dar und sind in der vorgeschlagenen Form innerhalb der vorgegebenen Restriktionen (begrenzte Semesterwochenstunden und hohe Teilnehmerzahlen) ohne multimediales Gesamt-Konzept kaum zu realisieren.</w:t>
      </w:r>
    </w:p>
    <w:p>
      <w:pPr>
        <w:pStyle w:val="Normal"/>
        <w:rPr/>
      </w:pPr>
      <w:r>
        <w:rPr/>
      </w:r>
    </w:p>
    <w:p>
      <w:pPr>
        <w:pStyle w:val="Normal"/>
        <w:rPr/>
      </w:pPr>
      <w:r>
        <w:rPr/>
        <w:t>Praxis- und Problemorientierung im eigentlichen Sinn setzt am empirisch-statistischen Informations- und Forschungsprozess insgesamt an und begreift die statistischen Informationen als quantitative Modelle realer ökonomischer oder sozialer Sachverhalte. Bisher werden jedoch der empirische Begründungszusammenhang und der Erhebungsprozess als Black Box und die statistischen Daten als bloße Zahlenreihen behandelt, mit denen letztlich beliebige Formeln gefüttert werden können. Der Modellcharakter statistischer Verfahren erlaubt weder eine vorschnelle Datenbeschaffung mittels belangloser Fragestellungen noch die unreflektierte Produktion von statistischen Ergebnissen per Mausklick. Ein reduktionistisches Verständnis des Problembezugs konkreter Forschungspraxis klammert die zentralen Aufgaben dieser Praxis aus: die Präzisierung und Operationalisierung eines Erkenntnisziels innerhalb eines adäquaten begrifflich-theoretischen Rahmens und die angemessene Vermittlung der sachlogischen Struktur der Objekte mit der algorithmischen Struktur der statistischen Formeln. Theoretisches, empirisches und statistisches Modell stehen im empirisch-statistischen Forschungs- und Informationsprozess in einem konstitutiven Zusammenhang. Dessen zirkulärer Charakter wird im interpretatorischen Rückbezug der statistischen Ergebnisse auf die, den Zusammenhang begründende, praktische oder theoretische Fragestellung deutlich (vgl. dazu Litz, S. 12 ff).</w:t>
      </w:r>
    </w:p>
    <w:p>
      <w:pPr>
        <w:pStyle w:val="Normal"/>
        <w:rPr>
          <w:b/>
          <w:b/>
          <w:sz w:val="32"/>
        </w:rPr>
      </w:pPr>
      <w:r>
        <w:rPr>
          <w:b/>
          <w:sz w:val="32"/>
        </w:rPr>
      </w:r>
    </w:p>
    <w:p>
      <w:pPr>
        <w:pStyle w:val="Normal"/>
        <w:numPr>
          <w:ilvl w:val="0"/>
          <w:numId w:val="8"/>
        </w:numPr>
        <w:rPr/>
      </w:pPr>
      <w:r>
        <w:rPr>
          <w:b/>
          <w:sz w:val="32"/>
        </w:rPr>
        <w:t>Methodisch-didaktische Ansätze einer multimedialen Lehr- und Lernplattform im Statistik</w:t>
      </w:r>
      <w:r>
        <w:rPr>
          <w:sz w:val="32"/>
        </w:rPr>
        <w:t>-</w:t>
      </w:r>
      <w:r>
        <w:rPr>
          <w:b/>
          <w:sz w:val="32"/>
        </w:rPr>
        <w:t xml:space="preserve">Grundstudium </w:t>
      </w:r>
    </w:p>
    <w:p>
      <w:pPr>
        <w:pStyle w:val="Normal"/>
        <w:rPr>
          <w:b/>
          <w:b/>
          <w:sz w:val="32"/>
        </w:rPr>
      </w:pPr>
      <w:r>
        <w:rPr>
          <w:b/>
          <w:sz w:val="32"/>
        </w:rPr>
      </w:r>
    </w:p>
    <w:p>
      <w:pPr>
        <w:pStyle w:val="Listenfortsetzung"/>
        <w:spacing w:lineRule="exact" w:line="320" w:before="0" w:after="0"/>
        <w:ind w:left="0" w:hanging="0"/>
        <w:jc w:val="both"/>
        <w:rPr/>
      </w:pPr>
      <w:r>
        <w:rPr>
          <w:rFonts w:cs="Times New Roman" w:ascii="Times New Roman" w:hAnsi="Times New Roman"/>
          <w:sz w:val="28"/>
        </w:rPr>
        <w:t>Im empirischen Informations- und Forschungsprozess werden die statistische Aufbereitung und die Analyse von einem konkreten Informationsbedürfnis gesteuert. Sie beziehen sich i.A. auf einen multidimensionalen empirischen Datensatz und konkretisieren sich in einer multimethodalen Datenanalyse, die, bei einer intensiven Nutzung statistischer Analyseprogramme, in einer problemorientierten Ergebnisinterpretation resultiert. In der Regel finden sie in einem kollektiven Arbeitsprozess statt. Der empirisch-statistische Forschungs- und Informationsprozess ist deshalb immer auch ein Entscheidungsprozess, so dass von den Studierenden weit mehr als nur der gedankliche Nachvollzug und die praktische Anwendung von statistischem Methodenwissen zu verlangen ist. In dieser Hinsicht wird eine Lehr- und Lernumgebung verlangt, die systematisch Fähigkeiten zur Ausbildung autonomer und selbstgesteuerter Informations- und Entscheidungsprozesse bei der Auswahl und Begründung angemessener statistischer Verfahren entwickelt.</w:t>
      </w:r>
    </w:p>
    <w:p>
      <w:pPr>
        <w:pStyle w:val="Listenfortsetzung"/>
        <w:spacing w:lineRule="exact" w:line="320" w:before="0" w:after="0"/>
        <w:ind w:left="0" w:hanging="0"/>
        <w:jc w:val="both"/>
        <w:rPr>
          <w:rFonts w:ascii="Times New Roman" w:hAnsi="Times New Roman" w:cs="Times New Roman"/>
          <w:sz w:val="28"/>
        </w:rPr>
      </w:pPr>
      <w:r>
        <w:rPr>
          <w:rFonts w:cs="Times New Roman" w:ascii="Times New Roman" w:hAnsi="Times New Roman"/>
          <w:sz w:val="28"/>
        </w:rPr>
      </w:r>
    </w:p>
    <w:p>
      <w:pPr>
        <w:pStyle w:val="Normal"/>
        <w:rPr/>
      </w:pPr>
      <w:r>
        <w:rPr/>
        <w:t>Die Ausrichtung der Statistikausbildung auf diesen übergeordneten, mehrphasigen Informations- und Forschungsprozess bringt naturgemäß eine Ausweitung und Neugewichtung des Lehrstoffs mit sich und erfordert die aktive, kooperative Teilnahme der Studierenden wie die kontinuierliche Nutzung von PCs und einer Analysesoftware. In didaktischer Hinsicht reicht der bloße Einsatz eines der gängigen Programme wie Webstat, SPSS oder SAS nicht aus, da diese ergebnis- aber nicht lernorientiert sind. Um die zum Verständnis der Verfahren erforderlichen Rechenschritte zu verdeutlichen, müssen entsprechende Lernprogramme implementiert werden. Im Verlaufe des Lernprozesses werden je nach Lernsituation Methoden zur Verfügung gestellt, die es erlauben:</w:t>
      </w:r>
    </w:p>
    <w:p>
      <w:pPr>
        <w:pStyle w:val="Aufzhlungszeichen2"/>
        <w:numPr>
          <w:ilvl w:val="0"/>
          <w:numId w:val="4"/>
        </w:numPr>
        <w:spacing w:before="120" w:after="0"/>
        <w:ind w:left="714" w:hanging="357"/>
        <w:rPr/>
      </w:pPr>
      <w:r>
        <w:rPr/>
        <w:t>einfache und komplexe Lerninhalte zu vermitteln,</w:t>
      </w:r>
    </w:p>
    <w:p>
      <w:pPr>
        <w:pStyle w:val="Aufzhlungszeichen2"/>
        <w:numPr>
          <w:ilvl w:val="0"/>
          <w:numId w:val="4"/>
        </w:numPr>
        <w:rPr/>
      </w:pPr>
      <w:r>
        <w:rPr/>
        <w:t>wissens- und problemorientierte Lernformen einzusetzen,</w:t>
      </w:r>
    </w:p>
    <w:p>
      <w:pPr>
        <w:pStyle w:val="Aufzhlungszeichen2"/>
        <w:numPr>
          <w:ilvl w:val="0"/>
          <w:numId w:val="4"/>
        </w:numPr>
        <w:rPr/>
      </w:pPr>
      <w:r>
        <w:rPr/>
        <w:t>passive und aktive Lernstrategien zu eröffnen,</w:t>
      </w:r>
    </w:p>
    <w:p>
      <w:pPr>
        <w:pStyle w:val="Aufzhlungszeichen2"/>
        <w:numPr>
          <w:ilvl w:val="0"/>
          <w:numId w:val="4"/>
        </w:numPr>
        <w:rPr/>
      </w:pPr>
      <w:r>
        <w:rPr/>
        <w:t>angeleitete und selbstgesteuerte Lernabläufe zu initiieren sowie</w:t>
      </w:r>
    </w:p>
    <w:p>
      <w:pPr>
        <w:pStyle w:val="Aufzhlungszeichen2"/>
        <w:numPr>
          <w:ilvl w:val="0"/>
          <w:numId w:val="4"/>
        </w:numPr>
        <w:rPr/>
      </w:pPr>
      <w:r>
        <w:rPr/>
        <w:t>individuelle und kollektive Lernumgebungen bereitzustellen.</w:t>
      </w:r>
    </w:p>
    <w:p>
      <w:pPr>
        <w:pStyle w:val="Listenfortsetzung"/>
        <w:spacing w:lineRule="exact" w:line="320" w:before="0" w:after="0"/>
        <w:ind w:left="0" w:hanging="0"/>
        <w:jc w:val="both"/>
        <w:rPr>
          <w:rFonts w:ascii="Times New Roman" w:hAnsi="Times New Roman" w:cs="Times New Roman"/>
          <w:sz w:val="28"/>
        </w:rPr>
      </w:pPr>
      <w:r>
        <w:rPr>
          <w:rFonts w:cs="Times New Roman" w:ascii="Times New Roman" w:hAnsi="Times New Roman"/>
          <w:sz w:val="28"/>
        </w:rPr>
      </w:r>
    </w:p>
    <w:p>
      <w:pPr>
        <w:pStyle w:val="Normal"/>
        <w:spacing w:before="0" w:after="120"/>
        <w:rPr/>
      </w:pPr>
      <w:r>
        <w:rPr/>
        <w:t>Aus fachdidaktischen und methodischen Gründen setzt die virtuelle Lehr- und Lernplattform Statistik nicht an der Stoffvermittlung, sondern an der tutoriell betreuten Wiederauffrischung, Einübung und Anwendung der statistischen Methoden an. Die einzelnen Module können aufgrund ihrer Online-Verfügbarkeit in den Präsenz-Tutorien aber auch zu Hause bearbeitet werden. Diese Darbietungsform ermöglicht die Nutzung der Plattform an anderen Universitäten ebenso wie in anderen Ausbildungszusam</w:t>
        <w:softHyphen/>
        <w:t>menhängen. Für viele Tools ist ein sinnvoller Einsatz über Beamer auch in der Vorlesung möglich. Die Einbindung in das Oldenburger Grundstudium erfolgt über Präsenztutorien in einem Medienarbeitsraum mit vernetzten PC-Arbeitsplätzen. Dort kann der Kursleiter:</w:t>
      </w:r>
    </w:p>
    <w:p>
      <w:pPr>
        <w:pStyle w:val="Aufzhlungszeichen2"/>
        <w:numPr>
          <w:ilvl w:val="0"/>
          <w:numId w:val="6"/>
        </w:numPr>
        <w:ind w:left="714" w:hanging="357"/>
        <w:rPr/>
      </w:pPr>
      <w:r>
        <w:rPr/>
        <w:t>seinen Bildschirminhalt dynamisch auf die anderen Bildschirme übertragen (</w:t>
      </w:r>
      <w:r>
        <w:rPr>
          <w:b/>
        </w:rPr>
        <w:t>Unterweisung</w:t>
      </w:r>
      <w:r>
        <w:rPr/>
        <w:t xml:space="preserve">), </w:t>
      </w:r>
    </w:p>
    <w:p>
      <w:pPr>
        <w:pStyle w:val="Aufzhlungszeichen2"/>
        <w:numPr>
          <w:ilvl w:val="0"/>
          <w:numId w:val="6"/>
        </w:numPr>
        <w:ind w:left="714" w:hanging="357"/>
        <w:rPr/>
      </w:pPr>
      <w:r>
        <w:rPr/>
        <w:t>über seine Tastatur/Maus den Rechner dieser Teilnehmer steuern (</w:t>
      </w:r>
      <w:r>
        <w:rPr>
          <w:b/>
        </w:rPr>
        <w:t>Hilfe</w:t>
      </w:r>
      <w:r>
        <w:rPr/>
        <w:t>),</w:t>
      </w:r>
    </w:p>
    <w:p>
      <w:pPr>
        <w:pStyle w:val="Aufzhlungszeichen2"/>
        <w:numPr>
          <w:ilvl w:val="0"/>
          <w:numId w:val="6"/>
        </w:numPr>
        <w:ind w:left="714" w:hanging="357"/>
        <w:rPr/>
      </w:pPr>
      <w:r>
        <w:rPr/>
        <w:t>den Bildschirminhalt eines beliebigen Teilnehmers auf seinem eigenen               Bildschirm einsehen (</w:t>
      </w:r>
      <w:r>
        <w:rPr>
          <w:b/>
        </w:rPr>
        <w:t>Lernerfolgskontrolle</w:t>
      </w:r>
      <w:r>
        <w:rPr/>
        <w:t>) und</w:t>
      </w:r>
    </w:p>
    <w:p>
      <w:pPr>
        <w:pStyle w:val="Aufzhlungszeichen2"/>
        <w:numPr>
          <w:ilvl w:val="0"/>
          <w:numId w:val="6"/>
        </w:numPr>
        <w:ind w:left="714" w:hanging="357"/>
        <w:rPr/>
      </w:pPr>
      <w:r>
        <w:rPr/>
        <w:t>den Bildschirminhalt eines beliebigen Teilnehmers auf alle Bildschirme weiterleiten (</w:t>
      </w:r>
      <w:r>
        <w:rPr>
          <w:b/>
        </w:rPr>
        <w:t>Präsentation von Ergebnissen</w:t>
      </w:r>
      <w:r>
        <w:rPr/>
        <w:t>).</w:t>
      </w:r>
    </w:p>
    <w:p>
      <w:pPr>
        <w:pStyle w:val="Normal"/>
        <w:rPr/>
      </w:pPr>
      <w:r>
        <w:rPr/>
      </w:r>
    </w:p>
    <w:p>
      <w:pPr>
        <w:pStyle w:val="Normal"/>
        <w:rPr/>
      </w:pPr>
      <w:r>
        <w:rPr/>
        <w:t>Die in den Präsenztutorien praktizierte, kollektive Nutzung der Plattform erlaubt, je nach Kenntnis- und Arbeitsstand, einen flexiblen Wechsel zwischen individuellem bzw. kleingruppenzentriertem Arbeiten mit tutorieller Unterstützung, herkömmlichem erklärendem Frontalunterricht durch den Tutor und den unmittelbaren verbalen Austausch der Teilnehmer über Forschungsfragestellungen, Methodeneinsatz und Ergebnisinterpretation. Die hybride Form eines multimedialen Tutoriums erzielt bei den Teilnehmern eine höhere Akzeptanz als eine rein virtuelle Form. Sie erleichtert weniger geübten Teilnehmern den Zugang zu PC und Internet und ermöglicht nicht zuletzt eine, in der Einführungs- und Erprobungsphase notwendige Überbrückung von Schwächen und Lücken der Plattform. Die personelle Identität von Programmentwicklern und tutoriellen Anwendern eröffnet schließlich eine unmittelbare Kontrolle der Funktionalität der einge</w:t>
        <w:softHyphen/>
        <w:t>setzten Tools.</w:t>
      </w:r>
    </w:p>
    <w:p>
      <w:pPr>
        <w:pStyle w:val="Normal"/>
        <w:rPr/>
      </w:pPr>
      <w:r>
        <w:rPr/>
      </w:r>
    </w:p>
    <w:p>
      <w:pPr>
        <w:pStyle w:val="Normal"/>
        <w:rPr/>
      </w:pPr>
      <w:r>
        <w:rPr/>
      </w:r>
    </w:p>
    <w:p>
      <w:pPr>
        <w:pStyle w:val="Normal"/>
        <w:numPr>
          <w:ilvl w:val="0"/>
          <w:numId w:val="8"/>
        </w:numPr>
        <w:rPr/>
      </w:pPr>
      <w:r>
        <w:rPr>
          <w:b/>
          <w:sz w:val="32"/>
        </w:rPr>
        <w:t>Modularer Aufbau, Tools und Funktionen der Statistik - Plattform</w:t>
      </w:r>
    </w:p>
    <w:p>
      <w:pPr>
        <w:pStyle w:val="Normal"/>
        <w:rPr>
          <w:b/>
          <w:b/>
          <w:sz w:val="32"/>
        </w:rPr>
      </w:pPr>
      <w:r>
        <w:rPr>
          <w:b/>
          <w:sz w:val="32"/>
        </w:rPr>
      </w:r>
    </w:p>
    <w:p>
      <w:pPr>
        <w:pStyle w:val="Normal"/>
        <w:spacing w:before="0" w:after="120"/>
        <w:rPr/>
      </w:pPr>
      <w:r>
        <w:rPr/>
        <w:t>Eine Orientierung der Statistik-Ausbildung in den Wirtschafts- und Sozialwissenschaften am empirischen Forschungsprozess führt in stofflicher Hinsicht zu einer stärkeren Betonung der beschreibenden Methoden gegenüber den schließenden. Aus diesem Grunde folgt die Lehr- und Lernplattform der klassischen Aufteilung des Stoffes in einen deskriptiven und einen induktiven Teil in einem Umfang, wie er im wirtschafts- und sozialwissenschaftlichen Grundstudium weit verbreitet ist. Die didaktische Struktur bezieht sich auf die folgenden Lehr-, Lern- und Arbeitsschritte:</w:t>
      </w:r>
    </w:p>
    <w:p>
      <w:pPr>
        <w:pStyle w:val="Normal"/>
        <w:numPr>
          <w:ilvl w:val="0"/>
          <w:numId w:val="7"/>
        </w:numPr>
        <w:ind w:left="714" w:hanging="357"/>
        <w:rPr/>
      </w:pPr>
      <w:r>
        <w:rPr>
          <w:b/>
        </w:rPr>
        <w:t xml:space="preserve">Überblick </w:t>
      </w:r>
      <w:r>
        <w:rPr/>
        <w:t>(Einführung in die Ziele und Ansätze der einzelnen statistischen Verfahren),</w:t>
      </w:r>
    </w:p>
    <w:p>
      <w:pPr>
        <w:pStyle w:val="Normal"/>
        <w:numPr>
          <w:ilvl w:val="0"/>
          <w:numId w:val="7"/>
        </w:numPr>
        <w:ind w:left="714" w:hanging="357"/>
        <w:rPr/>
      </w:pPr>
      <w:r>
        <w:rPr>
          <w:b/>
        </w:rPr>
        <w:t>Konzepte und Definitionen</w:t>
      </w:r>
      <w:r>
        <w:rPr/>
        <w:t xml:space="preserve"> (Wiederauffrischung des Lehrstoffs durch Texte, Formeln und Visualisierungen),</w:t>
      </w:r>
    </w:p>
    <w:p>
      <w:pPr>
        <w:pStyle w:val="Normal"/>
        <w:numPr>
          <w:ilvl w:val="0"/>
          <w:numId w:val="7"/>
        </w:numPr>
        <w:ind w:left="714" w:hanging="357"/>
        <w:rPr/>
      </w:pPr>
      <w:r>
        <w:rPr>
          <w:b/>
        </w:rPr>
        <w:t>Beispiele und Aufgaben</w:t>
      </w:r>
      <w:r>
        <w:rPr/>
        <w:t xml:space="preserve"> (Demonstrationen und einfache, interaktive Anwendungen von Statistikprozeduren mit Ergebniskontrollen),</w:t>
      </w:r>
    </w:p>
    <w:p>
      <w:pPr>
        <w:pStyle w:val="Normal"/>
        <w:numPr>
          <w:ilvl w:val="0"/>
          <w:numId w:val="7"/>
        </w:numPr>
        <w:ind w:left="714" w:hanging="357"/>
        <w:rPr/>
      </w:pPr>
      <w:r>
        <w:rPr>
          <w:b/>
        </w:rPr>
        <w:t>eigene statistische Analysen</w:t>
      </w:r>
      <w:r>
        <w:rPr/>
        <w:t xml:space="preserve"> (statistische Bearbeitungen von komplexen empirischen Daten mit statistischen Analyseprogrammen unter einer konkreten Fragestellung) und</w:t>
      </w:r>
    </w:p>
    <w:p>
      <w:pPr>
        <w:pStyle w:val="Normal"/>
        <w:numPr>
          <w:ilvl w:val="0"/>
          <w:numId w:val="7"/>
        </w:numPr>
        <w:rPr/>
      </w:pPr>
      <w:r>
        <w:rPr>
          <w:b/>
        </w:rPr>
        <w:t>Interpretation und Diskussion</w:t>
      </w:r>
      <w:r>
        <w:rPr/>
        <w:t xml:space="preserve"> (Präsentation der Ergebnisse der statistischen Analysen im Präsenztutorium oder den Internet-Diskussionsforen).</w:t>
      </w:r>
    </w:p>
    <w:p>
      <w:pPr>
        <w:pStyle w:val="Normal"/>
        <w:rPr/>
      </w:pPr>
      <w:r>
        <w:rPr/>
      </w:r>
    </w:p>
    <w:p>
      <w:pPr>
        <w:pStyle w:val="Normal"/>
        <w:spacing w:before="0" w:after="120"/>
        <w:rPr/>
      </w:pPr>
      <w:r>
        <w:rPr/>
        <w:t>In diese modulare Struktur aus Lehrinhalten (statistische Methoden) und Lernschritten (deren Wiederholung und Anwendung) sind folgende mediale Komponenten eingefügt:</w:t>
      </w:r>
    </w:p>
    <w:p>
      <w:pPr>
        <w:pStyle w:val="Listenfortsetzung"/>
        <w:numPr>
          <w:ilvl w:val="0"/>
          <w:numId w:val="11"/>
        </w:numPr>
        <w:spacing w:lineRule="atLeast" w:line="320" w:before="0" w:after="0"/>
        <w:jc w:val="both"/>
        <w:rPr/>
      </w:pPr>
      <w:r>
        <w:rPr>
          <w:rFonts w:cs="Times New Roman" w:ascii="Times New Roman" w:hAnsi="Times New Roman"/>
          <w:sz w:val="28"/>
        </w:rPr>
        <w:t>visuelle Modellierungen statistischer Algorithmen,</w:t>
      </w:r>
    </w:p>
    <w:p>
      <w:pPr>
        <w:pStyle w:val="Normal"/>
        <w:numPr>
          <w:ilvl w:val="0"/>
          <w:numId w:val="5"/>
        </w:numPr>
        <w:spacing w:lineRule="atLeast" w:line="320"/>
        <w:rPr/>
      </w:pPr>
      <w:r>
        <w:rPr/>
        <w:t>Animationen zu statistischen Verfahren,</w:t>
      </w:r>
    </w:p>
    <w:p>
      <w:pPr>
        <w:pStyle w:val="Normal"/>
        <w:numPr>
          <w:ilvl w:val="0"/>
          <w:numId w:val="5"/>
        </w:numPr>
        <w:spacing w:lineRule="atLeast" w:line="320"/>
        <w:rPr/>
      </w:pPr>
      <w:r>
        <w:rPr/>
        <w:t>Simulationen von Modellalternativen und Lösungsvarianten,</w:t>
      </w:r>
    </w:p>
    <w:p>
      <w:pPr>
        <w:pStyle w:val="Normal"/>
        <w:numPr>
          <w:ilvl w:val="0"/>
          <w:numId w:val="5"/>
        </w:numPr>
        <w:spacing w:lineRule="atLeast" w:line="320"/>
        <w:rPr/>
      </w:pPr>
      <w:r>
        <w:rPr/>
        <w:t>interaktive Rechenprozeduren mit Ergebniskontrollen,</w:t>
      </w:r>
    </w:p>
    <w:p>
      <w:pPr>
        <w:pStyle w:val="Normal"/>
        <w:numPr>
          <w:ilvl w:val="0"/>
          <w:numId w:val="5"/>
        </w:numPr>
        <w:spacing w:lineRule="atLeast" w:line="320"/>
        <w:rPr/>
      </w:pPr>
      <w:r>
        <w:rPr/>
        <w:t>nahtlose, für den Anwender unsichtbare Integrationen statischer, dynamischer und interaktiver Inhalte,</w:t>
      </w:r>
    </w:p>
    <w:p>
      <w:pPr>
        <w:pStyle w:val="Listenfortsetzung"/>
        <w:numPr>
          <w:ilvl w:val="0"/>
          <w:numId w:val="10"/>
        </w:numPr>
        <w:spacing w:lineRule="atLeast" w:line="320" w:before="0" w:after="0"/>
        <w:ind w:left="714" w:hanging="357"/>
        <w:jc w:val="both"/>
        <w:rPr/>
      </w:pPr>
      <w:r>
        <w:rPr>
          <w:rFonts w:cs="Times New Roman" w:ascii="Times New Roman" w:hAnsi="Times New Roman"/>
          <w:sz w:val="28"/>
        </w:rPr>
        <w:t xml:space="preserve">Tools zur Verarbeitung beliebiger, vom Anwender bereitgestellter Datensätze, </w:t>
      </w:r>
    </w:p>
    <w:p>
      <w:pPr>
        <w:pStyle w:val="Listenfortsetzung"/>
        <w:numPr>
          <w:ilvl w:val="0"/>
          <w:numId w:val="10"/>
        </w:numPr>
        <w:spacing w:lineRule="atLeast" w:line="320" w:before="0" w:after="0"/>
        <w:ind w:left="714" w:hanging="357"/>
        <w:jc w:val="both"/>
        <w:rPr/>
      </w:pPr>
      <w:r>
        <w:rPr>
          <w:rFonts w:cs="Times New Roman" w:ascii="Times New Roman" w:hAnsi="Times New Roman"/>
          <w:sz w:val="28"/>
        </w:rPr>
        <w:t>interaktive Programme zur Erstellung von Grafiken und Tabellen auf der Basis von Eingaben der Anwender, die in Echtzeit zurückgeliefert werden können, und</w:t>
      </w:r>
    </w:p>
    <w:p>
      <w:pPr>
        <w:pStyle w:val="Listenfortsetzung"/>
        <w:numPr>
          <w:ilvl w:val="0"/>
          <w:numId w:val="10"/>
        </w:numPr>
        <w:spacing w:lineRule="atLeast" w:line="320"/>
        <w:ind w:left="714" w:hanging="357"/>
        <w:jc w:val="both"/>
        <w:rPr>
          <w:rFonts w:ascii="Times New Roman" w:hAnsi="Times New Roman" w:cs="Times New Roman"/>
          <w:sz w:val="28"/>
        </w:rPr>
      </w:pPr>
      <w:r>
        <w:rPr>
          <w:rFonts w:cs="Times New Roman" w:ascii="Times New Roman" w:hAnsi="Times New Roman"/>
          <w:sz w:val="28"/>
        </w:rPr>
        <w:t>Interfaces für geeignete Grafikprogramme.</w:t>
      </w:r>
    </w:p>
    <w:p>
      <w:pPr>
        <w:pStyle w:val="Normal"/>
        <w:rPr/>
      </w:pPr>
      <w:r>
        <w:rPr/>
        <w:t>Den einzelnen Modulen sind Materialien (weitere Übungsaufgaben mit Musterlösungen, Formelsammlungen, Datensätze usw.) sowie Hilfsmittel (Links zu Analyseprogrammen  und Diskussionsforen usw.) synchron zugeordnet.</w:t>
      </w:r>
    </w:p>
    <w:p>
      <w:pPr>
        <w:pStyle w:val="Normal"/>
        <w:rPr/>
      </w:pPr>
      <w:r>
        <w:rPr/>
      </w:r>
    </w:p>
    <w:p>
      <w:pPr>
        <w:pStyle w:val="Normal"/>
        <w:rPr/>
      </w:pPr>
      <w:r>
        <w:rPr/>
        <w:t xml:space="preserve">Die Plattform „Virtuelle Lehr- und Lernräume in Statistik-Studium (ViLeS-Stat)“ wird seit dem SS 2000 praktisch erprobt und laufend weiterentwickelt. Sie ist aktuell unter </w:t>
      </w:r>
      <w:hyperlink r:id="rId2">
        <w:r>
          <w:rPr>
            <w:rStyle w:val="InternetLink"/>
          </w:rPr>
          <w:t>www.viles-stat.de</w:t>
        </w:r>
      </w:hyperlink>
      <w:r>
        <w:rPr/>
        <w:t xml:space="preserve"> einzusehen. Seit kurzem verfügt sie über eine neue Benutzeroberfläche mit verbesserten Navigations-, System- und Arbeitsfunktionen. Navigationssymbole zum vertikalen und horizontalen Browsen führen durch die Kapitel, Module und Arbeitsschritte und passen sich dabei der jeweils aktuellen Arbeitsebene an. Weitere Navigationshilfen sind eine Textzeile zum Erkennen der aktuellen Ebene und eine Sitemap zum schnellen Springen innerhalb des Systems. Systemfunktionen wie „Hilfe“ stehen in den jeweiligen  Kontexten zur Verfügung. Fehler in einer Seite oder einer</w:t>
      </w:r>
      <w:r>
        <w:rPr>
          <w:color w:val="800080"/>
        </w:rPr>
        <w:t xml:space="preserve"> </w:t>
      </w:r>
      <w:r>
        <w:rPr/>
        <w:t>Funktion können in einem Forum für technische Kommentare festgehalten werden. Über ein Profil können Fotos und persönliche Daten oder die E-Mail-Adresse eingestellt werden. Die Funktion „Unterbrechen“ erlaubt es dem Benutzer, nach einer Pause, unterstützt von einem Hinweis auf der Startseite, an der gleichen Stelle weiterzuarbeiten. Am Ende jeder Seite zeigt ein Fortschrittsbalken die Anzahl der bereits bearbeiteten Texte im aktuellen Modul an. Zur internen Evaluation und Qualitätskontrolle kann jede Seite vom Nutzer bewertet werden. Die durchschnittlichen Bewertungen aller Benutzer werden an gleicher Stelle ausgewiesen. Arbeitsfunktionen unterstützen die Bearbeitung der Texte und den Austausch von Ergebnissen mit Kommilitonen. Die Funktion „Chat“ führt zu einem Experten-Chat mit einem Tutor oder zu einem Chat-Raum, in dem sich andere Nutzer des Systems aufhalten. Im Forum am Ende eines Kapitels werden die Analyseergebnisse der Teilnehmer eingestellt und vom Tutor oder anderen Nutzern bewertet und kommentiert. Jeder Benutzer kann für sich individuelle Anmerkungen, wie beispielsweise Hinweise auf noch zu klärende Fragen in den Seiten einfügen. Diese Notizen können beim nächsten Besuch auf der Startseite über eine Übersicht angefordert werden. Ebenso steht eine Bookmark-Funktion für persönliche Lesezeichen zur Verfügung.</w:t>
      </w:r>
    </w:p>
    <w:p>
      <w:pPr>
        <w:pStyle w:val="Normal"/>
        <w:rPr/>
      </w:pPr>
      <w:r>
        <w:rPr/>
      </w:r>
    </w:p>
    <w:p>
      <w:pPr>
        <w:pStyle w:val="Normal"/>
        <w:rPr/>
      </w:pPr>
      <w:r>
        <w:rPr/>
        <w:t xml:space="preserve">Für die Anmeldung sind nur ein frei wählbarer Benutzername und ein Kennwort erforderlich, damit die auf dem Server in Datenbanken gespeicherten Notizen, Bookmarks oder die Position der Unterbrechung an den Nutzer zurückfließen können. Sinnvoll ist es, eine E-Mail-Adresse anzugeben. Bei einem Verzicht auf die o.g. Funktionen ist die Plattform auch ohne personalisierte Anmeldung nutzbar. </w:t>
      </w:r>
    </w:p>
    <w:p>
      <w:pPr>
        <w:pStyle w:val="Normal"/>
        <w:rPr/>
      </w:pPr>
      <w:r>
        <w:rPr/>
      </w:r>
    </w:p>
    <w:p>
      <w:pPr>
        <w:pStyle w:val="Normal"/>
        <w:rPr/>
      </w:pPr>
      <w:r>
        <w:rPr/>
      </w:r>
    </w:p>
    <w:p>
      <w:pPr>
        <w:pStyle w:val="Normal"/>
        <w:rPr>
          <w:b/>
          <w:b/>
          <w:sz w:val="32"/>
        </w:rPr>
      </w:pPr>
      <w:r>
        <w:rPr>
          <w:b/>
          <w:sz w:val="32"/>
        </w:rPr>
        <w:t>4. Mediale Umsetzung und praktische Erfahrungen</w:t>
      </w:r>
    </w:p>
    <w:p>
      <w:pPr>
        <w:pStyle w:val="Normal"/>
        <w:rPr>
          <w:b/>
          <w:b/>
          <w:sz w:val="32"/>
        </w:rPr>
      </w:pPr>
      <w:r>
        <w:rPr>
          <w:b/>
          <w:sz w:val="32"/>
        </w:rPr>
      </w:r>
    </w:p>
    <w:p>
      <w:pPr>
        <w:pStyle w:val="Normal"/>
        <w:rPr/>
      </w:pPr>
      <w:r>
        <w:rPr/>
        <w:t>Die Möglichkeiten zur praktischen Umsetzung der Projektidee eröffneten sich im Herbst 1999 mit der finanziellen Unterstützung des ViLeS-Vorhaben durch die niedersächsische Landesregierung im Rahmen der Innovationsoffensive. Für das Teilprojekt „Virtuelle Tutorien Statistik“ wurden dabei zu Beginn 2/2, inzwischen 3/2 studentische Hilfskraftstellen für die Dauer von 27 Monaten zur Verfügung gestellt.</w:t>
      </w:r>
    </w:p>
    <w:p>
      <w:pPr>
        <w:pStyle w:val="Normal"/>
        <w:rPr/>
      </w:pPr>
      <w:r>
        <w:rPr/>
      </w:r>
    </w:p>
    <w:p>
      <w:pPr>
        <w:pStyle w:val="Normal"/>
        <w:rPr/>
      </w:pPr>
      <w:r>
        <w:rPr/>
        <w:t>Der ursprüngliche Ansatz, das Projekt mit diesen finanziellen und personellen Mitteln zu realisieren, basierte auf der Hoffnung, die einzelnen Module im wesentlichen aus im Internet frei verfügbaren Tools zusammenstellen zu können, diese mit einem multimedialen Organisationsrahmen für die Erstellung und Benutzung von empirischen Datensätzen und für den Einsatz statistischer Datenanalyseprogramme zu verbinden und beide Komponenten zusammen mit eigenen Materialien unter einer einheitlichen Benutzeroberfläche den Veranstaltungsbesuchern anzubieten.</w:t>
      </w:r>
    </w:p>
    <w:p>
      <w:pPr>
        <w:pStyle w:val="Normal"/>
        <w:rPr/>
      </w:pPr>
      <w:r>
        <w:rPr/>
      </w:r>
    </w:p>
    <w:p>
      <w:pPr>
        <w:pStyle w:val="Listenfortsetzung"/>
        <w:spacing w:lineRule="exact" w:line="320" w:before="0" w:after="0"/>
        <w:ind w:left="0" w:hanging="0"/>
        <w:jc w:val="both"/>
        <w:rPr/>
      </w:pPr>
      <w:r>
        <w:rPr>
          <w:rFonts w:cs="Times New Roman" w:ascii="Times New Roman" w:hAnsi="Times New Roman"/>
          <w:sz w:val="28"/>
        </w:rPr>
        <w:t xml:space="preserve">Es stellte sich rasch heraus, dass vor allem im Bereich der deskriptiven Methoden das Angebot im Internet sehr begrenzt war. Diese Defizite ließen sich auch nicht durch den bloßen Einsatz statistischer Datenanalysepakete auffangen. Außerdem setzen diese Programme Einzeldaten voraus und nicht aggregierte Daten, wie sie einfacheren Aufgabenstellungen sinnvoller Weise zugrunde gelegt werden sollten. Für die statistische Analyse klassierter Daten mussten deshalb eigene Auswertungs- und Graphikprogramme erstellt werden. Im Rahmen dieser Entwicklungsarbeiten wurde ausschließlich Open-Source-Software eingesetzt. Durch den Verzicht auf proprietäre Software wird zum einen eine hohe Transparenz und Flexibilität des Systems erreicht, zum anderen kann die weitere Entwicklung der Plattform auf eine breitere Basis gestellt werden. </w:t>
      </w:r>
    </w:p>
    <w:p>
      <w:pPr>
        <w:pStyle w:val="Listenfortsetzung"/>
        <w:spacing w:lineRule="exact" w:line="320" w:before="0" w:after="0"/>
        <w:ind w:left="0" w:hanging="0"/>
        <w:jc w:val="both"/>
        <w:rPr>
          <w:rFonts w:ascii="Times New Roman" w:hAnsi="Times New Roman" w:cs="Times New Roman"/>
          <w:sz w:val="28"/>
        </w:rPr>
      </w:pPr>
      <w:r>
        <w:rPr>
          <w:rFonts w:cs="Times New Roman" w:ascii="Times New Roman" w:hAnsi="Times New Roman"/>
          <w:sz w:val="28"/>
        </w:rPr>
        <w:t xml:space="preserve"> </w:t>
      </w:r>
    </w:p>
    <w:p>
      <w:pPr>
        <w:pStyle w:val="Aufzhlungszeichen2"/>
        <w:rPr/>
      </w:pPr>
      <w:r>
        <w:rPr/>
        <w:t xml:space="preserve">In der Erprobungsphase werden sowohl in der deskriptiven wie in der induktiven Statistik je zwei Medientutorien angeboten, an denen jeweils etwa 15% der Veranstaltungsteilnehmer partizipieren. Eine erste Auswertungen der Klausurergebnisse des WS 2000/01 zeigt eine deutliche, signifikante Verbesserung der Ergebnisse um etwa eine Note für die Besucher der Medientutorien zur deskriptiven Statistik und eine leichte, nicht signifikante Verbesserung für die Besucher der Medientutorien zur induktiven Statistik. Allerdings ist nicht auszuschließen, dass der freiwillige Besuch der Medientutorien mit einem insgesamt größeren Interesse an der Statistik zusammenfällt. Für das SS 2001 sind qualitative und standardisierte Interviews zur Motivation und den Erfahrungen der Teilnehmer sowie zu Kritikpunkten an der Plattform und zu Verbesserungsvorschlägen vorgesehen. </w:t>
      </w:r>
    </w:p>
    <w:p>
      <w:pPr>
        <w:pStyle w:val="Normal"/>
        <w:rPr/>
      </w:pPr>
      <w:r>
        <w:rPr/>
      </w:r>
    </w:p>
    <w:p>
      <w:pPr>
        <w:pStyle w:val="Listenfortsetzung"/>
        <w:spacing w:lineRule="atLeast" w:line="320"/>
        <w:ind w:left="0" w:hanging="0"/>
        <w:jc w:val="both"/>
        <w:rPr/>
      </w:pPr>
      <w:r>
        <w:rPr>
          <w:rFonts w:cs="Times New Roman" w:ascii="Times New Roman" w:hAnsi="Times New Roman"/>
          <w:sz w:val="28"/>
        </w:rPr>
        <w:t xml:space="preserve">Seit dem WS 2000/2001 werden die virtuellen Tutorien auf einem eigenen Server geführt, so dass wir für dieses Semester eine Besucherstatistik erstellen können. Danach wurden vom 01.10.2000 bis zum 31.03.2001 95.609 Seitenaufrufe bei 260.000 Einzel- Anfragen </w:t>
      </w:r>
      <w:r>
        <w:rPr>
          <w:rStyle w:val="Kommentarzeichen"/>
          <w:rFonts w:cs="Times New Roman" w:ascii="Times New Roman" w:hAnsi="Times New Roman"/>
          <w:vanish w:val="false"/>
        </w:rPr>
        <w:commentReference w:id="0"/>
      </w:r>
      <w:r>
        <w:rPr>
          <w:rFonts w:cs="Times New Roman" w:ascii="Times New Roman" w:hAnsi="Times New Roman"/>
          <w:sz w:val="28"/>
        </w:rPr>
        <w:t xml:space="preserve">gezählt. Eine Aufschlüsselung nach Monaten ergibt einen Spitzenwert von 32.683 Seitenzugriffen (=34,1%) im Februar. Hieran zeigt sich, dass die Plattform gerade zur Prüfungsvorbereitung intensiv genutzt wird. Eine Analyse der Herkunftsadressen erlaubt folgende Aussagen: Die Seitenaufrufe sind zu 11,5% den zwei, zur Erprobung eingerichteten Präsenztutorien zuzuordnen. Über das gesamte Semester bedeutet das je Rechnerplatz und Sitzungstermin durchschnittlich etwa 50 Seitenaufrufe. Soweit die übrigen Seitenaufrufe über die Herkunftsadressen aufzuschlüsseln sind, erfolgen diese etwa zu 80% seitens der Teilnehmer der Präsenztutorien und der übrigen Besucher der Lehrveranstaltungen und etwa zu 20% seitens anderer Universitäten, Wirtschaftsunternehmen oder des Auslands. Hierzu ist anzumerken, dass die Plattform erst seit Mai 2001 mit dem bundesweiten Web-Portal „Studieren im Netz“ verlinkt ist. </w:t>
      </w:r>
    </w:p>
    <w:p>
      <w:pPr>
        <w:pStyle w:val="Normal"/>
        <w:rPr>
          <w:rFonts w:ascii="Times New Roman" w:hAnsi="Times New Roman" w:cs="Times New Roman"/>
          <w:sz w:val="28"/>
        </w:rPr>
      </w:pPr>
      <w:r>
        <w:rPr>
          <w:rFonts w:cs="Times New Roman"/>
          <w:sz w:val="28"/>
        </w:rPr>
      </w:r>
    </w:p>
    <w:p>
      <w:pPr>
        <w:pStyle w:val="Normal"/>
        <w:rPr/>
      </w:pPr>
      <w:r>
        <w:rPr/>
        <w:t>Einrichtungs- und Betriebskosten sind naturgemäß ein wesentlicher Aspekt bei der Einführung elektronischer Lehr-/Lernsysteme.  Im Vergleich zu anderen WBT - Lösungen ist der finanzielle Aufwand für die hier vorgestellte Lernumgebung minimal. Je nach Nutzerzahl fallen ca. 2000 bis 6000 DM für einen dezidierten Server an, hinzu kommen ca. 120 DM für das Serverbetriebssystem (Linux), falls dieses in Form einer Distribution auf Datenträgern erworben wird. Da die Lernumgebung nach der Installation/Kurseinrichtung weitgehend wartungsfrei ist, wird keine Vollzeitstelle für einen Administrator benötigt. Für die Systemadministration sind allerdings Unix-Kenntnisse Voraussetzung. Die Personalkosten für die Betreuung der Teilnehmer entsprechen denen herkömmlicher Tutorien.</w:t>
      </w:r>
    </w:p>
    <w:p>
      <w:pPr>
        <w:pStyle w:val="Normal"/>
        <w:rPr/>
      </w:pPr>
      <w:r>
        <w:rPr/>
      </w:r>
    </w:p>
    <w:p>
      <w:pPr>
        <w:pStyle w:val="Normal"/>
        <w:rPr/>
      </w:pPr>
      <w:r>
        <w:rPr/>
      </w:r>
    </w:p>
    <w:p>
      <w:pPr>
        <w:pStyle w:val="Normal"/>
        <w:numPr>
          <w:ilvl w:val="0"/>
          <w:numId w:val="9"/>
        </w:numPr>
        <w:rPr>
          <w:b/>
          <w:b/>
          <w:sz w:val="32"/>
        </w:rPr>
      </w:pPr>
      <w:r>
        <w:rPr>
          <w:b/>
          <w:sz w:val="32"/>
        </w:rPr>
        <w:t xml:space="preserve"> </w:t>
      </w:r>
      <w:r>
        <w:rPr>
          <w:b/>
          <w:sz w:val="32"/>
        </w:rPr>
        <w:t>Weiterentwicklungen und Ergänzungen der Plattform</w:t>
      </w:r>
    </w:p>
    <w:p>
      <w:pPr>
        <w:pStyle w:val="Normal"/>
        <w:rPr>
          <w:b/>
          <w:b/>
          <w:sz w:val="32"/>
        </w:rPr>
      </w:pPr>
      <w:r>
        <w:rPr>
          <w:b/>
          <w:sz w:val="32"/>
        </w:rPr>
      </w:r>
    </w:p>
    <w:p>
      <w:pPr>
        <w:pStyle w:val="Normal"/>
        <w:rPr/>
      </w:pPr>
      <w:r>
        <w:rPr/>
        <w:t xml:space="preserve">Um eine flexible Nutzung und inhaltlich wie personell offene Weiterentwicklung der Plattform zu ermöglichen, werden die Programme der Lernumgebung voraussichtlich ab Ende 2001 unter der GPL-Lizenz als Open-Source-Software lizenziert. So können, aufbauend auf dem bestehenden Material,  weitere Tools hinzugefügt sowie spezielle Module für die Statistikausbildung in anderen Fächern entwickelt und unter der GPL in das Gesamtpaket aufgenommen werden. Für den Einsatz der Lernumgebung selbst fallen also keinerlei Kosten an, unabhängig davon, ob diese nur genutzt oder aktiv weiterentwickelt wird. Gleichzeitig ist ein kommerzieller Vertrieb der Software ausdrücklich untersagt (nicht jedoch die Nutzung in Unternehmen). </w:t>
      </w:r>
    </w:p>
    <w:p>
      <w:pPr>
        <w:pStyle w:val="Normal"/>
        <w:rPr/>
      </w:pPr>
      <w:r>
        <w:rPr/>
      </w:r>
    </w:p>
    <w:p>
      <w:pPr>
        <w:pStyle w:val="Aufzhlungszeichen2"/>
        <w:rPr/>
      </w:pPr>
      <w:r>
        <w:rPr/>
        <w:t>Als Ergänzung zur bereits jetzt online verfügbaren technischen und didaktischen Anleitungen zum Einsatz der Lernumgebung in den Tutorien wird zum WS 2001/02 eine integrierte dynamische Kommunikations- und Schulungsplattform für die im Grundstudium eingesetzten Tutorinnen und Tutoren eingerichtet. Die Möglichkeit, auf jeder Seite der Plattform Hinweise und Notizen eintragen zu können, lässt sich über einen, nur für die Betreuenden reservierten Zugang leicht für einen internen, akkumulierbaren Erfahrungsaustausch und für einen kollektiven, kollegialen Lernprozess weiterentwickeln.</w:t>
      </w:r>
    </w:p>
    <w:p>
      <w:pPr>
        <w:pStyle w:val="Aufzhlungszeichen2"/>
        <w:rPr/>
      </w:pPr>
      <w:r>
        <w:rPr/>
        <w:t xml:space="preserve"> </w:t>
      </w:r>
    </w:p>
    <w:p>
      <w:pPr>
        <w:pStyle w:val="Aufzhlungszeichen2"/>
        <w:rPr/>
      </w:pPr>
      <w:r>
        <w:rPr/>
        <w:t>Obwohl die Plattform auch intensiv zur Prüfungsvorbereitung genutzt wird, setzt sie eher Akzente, die für die herkömmliche Prüfungsform der Klausur kontraproduktiv sind. Umgekehrt werden in der Klausur Prüfungsmethoden angewandt, die selbst nicht sehr gut geeignet sind, problemrelevantes Wissen praxisgemäß abzurufen. Aus diesem Grund liegt es nahe, der Lehr- und Lernplattform eine technisch und medial analoge, integrierte Prüfungsplattform anzugliedern. Diese sollte ebenso forschungsprozessorientiert sein wie die Lehr- und Lernplattform und damit sowohl über automatisierte Multiple-Choice-Aufgaben hinausgehen wie über randomisiert von den Klausurteilnehmern abfragbare Aufgaben im bisherigen Stil. Diese herkömmlichen Formen EDV-gestützter Prüfungen sollten nur dort in die Plattform integriert werden, wo es vor allem um die Überprüfung von Wissensbestandteilen und rein rechnerischen Fertigkeiten geht. Kernbestandteile der zu entwickelnden, semesterbegleitenden Prüfungsplattform sollten die Module  bilden, in denen schon jetzt Aufgaben gestellt und Lösungen automatisch auf ihre Richtigkeit geprüft werden. Dort wo komplexere Aufgabenlösungen von den Teilnehmern individuell oder in Arbeitsgruppen erarbeitet und im virtuellen Diskussionsforum oder im Präsenzstudium präsentiert werden, ist darüber hinaus eine laufende Leistungsbewertung durch den Dozenten/Tutor möglich.</w:t>
      </w:r>
    </w:p>
    <w:p>
      <w:pPr>
        <w:pStyle w:val="Aufzhlungszeichen2"/>
        <w:rPr/>
      </w:pPr>
      <w:r>
        <w:rPr/>
      </w:r>
    </w:p>
    <w:p>
      <w:pPr>
        <w:pStyle w:val="Aufzhlungszeichen2"/>
        <w:rPr>
          <w:b/>
          <w:b/>
          <w:sz w:val="32"/>
          <w:lang w:val="en-GB"/>
        </w:rPr>
      </w:pPr>
      <w:r>
        <w:rPr>
          <w:b/>
          <w:sz w:val="32"/>
          <w:lang w:val="en-GB"/>
        </w:rPr>
        <w:t>Literaturhinweise:</w:t>
      </w:r>
    </w:p>
    <w:p>
      <w:pPr>
        <w:pStyle w:val="Aufzhlungszeichen2"/>
        <w:rPr>
          <w:b/>
          <w:b/>
          <w:sz w:val="32"/>
          <w:lang w:val="en-GB"/>
        </w:rPr>
      </w:pPr>
      <w:r>
        <w:rPr>
          <w:b/>
          <w:sz w:val="32"/>
          <w:lang w:val="en-GB"/>
        </w:rPr>
      </w:r>
    </w:p>
    <w:p>
      <w:pPr>
        <w:pStyle w:val="Aufzhlungszeichen2"/>
        <w:rPr>
          <w:lang w:val="en-GB"/>
        </w:rPr>
      </w:pPr>
      <w:r>
        <w:rPr>
          <w:lang w:val="en-GB"/>
        </w:rPr>
        <w:t>Horton, W.: Designing Web-Based Training, New York 2000.</w:t>
      </w:r>
    </w:p>
    <w:p>
      <w:pPr>
        <w:pStyle w:val="Aufzhlungszeichen2"/>
        <w:rPr/>
      </w:pPr>
      <w:r>
        <w:rPr/>
        <w:t>Kerres, M.: Multimediale und telemediale Lernumgebungen, 2. Aufl., München 2001</w:t>
      </w:r>
    </w:p>
    <w:p>
      <w:pPr>
        <w:pStyle w:val="Aufzhlungszeichen2"/>
        <w:rPr/>
      </w:pPr>
      <w:r>
        <w:rPr/>
        <w:t>Krämer, W.: Was ist faul an der Statistik-Grundausbildung an deutschsprachigen Wirtschaftsfakultäten, in: Allg. Stat. Archiv 1995, Bd. 79/2, S. 196-211.</w:t>
      </w:r>
    </w:p>
    <w:p>
      <w:pPr>
        <w:pStyle w:val="Aufzhlungszeichen2"/>
        <w:rPr/>
      </w:pPr>
      <w:r>
        <w:rPr/>
        <w:t>Krämer, W.: Statistik in den Wirtschafts- und Sozialwissenschaften, in: Allg. Stat. Archiv 2001, Bd. 85/2, S. 187-199.</w:t>
      </w:r>
    </w:p>
    <w:p>
      <w:pPr>
        <w:pStyle w:val="Aufzhlungszeichen2"/>
        <w:rPr/>
      </w:pPr>
      <w:r>
        <w:rPr/>
        <w:t>Litz, H.P.: Statistische Methoden in den Wirtschafts- und Sozialwissenschaften, 2. Aufl., München 1998.</w:t>
      </w:r>
    </w:p>
    <w:p>
      <w:pPr>
        <w:pStyle w:val="Aufzhlungszeichen2"/>
        <w:rPr/>
      </w:pPr>
      <w:r>
        <w:rPr/>
        <w:t>Rendtel, U.: Praxisnähe im Grund-Studium, in: Allg. Stat. Archiv 1998, Bd. 82/2, S. 396-406.</w:t>
      </w:r>
    </w:p>
    <w:p>
      <w:pPr>
        <w:pStyle w:val="Aufzhlungszeichen2"/>
        <w:rPr/>
      </w:pPr>
      <w:r>
        <w:rPr/>
        <w:t>Schulmeister, R.: Grundlagen hypermedialer Lernsysteme, 2. Aufl., München 1997.</w:t>
      </w:r>
    </w:p>
    <w:p>
      <w:pPr>
        <w:pStyle w:val="Aufzhlungszeichen2"/>
        <w:rPr/>
      </w:pPr>
      <w:r>
        <w:rPr/>
      </w:r>
    </w:p>
    <w:sectPr>
      <w:type w:val="nextPage"/>
      <w:pgSz w:w="11906" w:h="16838"/>
      <w:pgMar w:left="1418" w:right="1418" w:gutter="0" w:header="0" w:top="141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Kindt" w:date="0-00-00T00:00:00Z" w:initials="MK">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73"/>
        </w:tabs>
        <w:ind w:left="454" w:hanging="341"/>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40" w:hanging="340"/>
      </w:pPr>
      <w:rPr/>
    </w:lvl>
  </w:abstractNum>
  <w:abstractNum w:abstractNumId="9">
    <w:lvl w:ilvl="0">
      <w:start w:val="5"/>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20"/>
      <w:jc w:val="both"/>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Normal"/>
    <w:qFormat/>
    <w:pPr>
      <w:keepNext w:val="true"/>
      <w:numPr>
        <w:ilvl w:val="0"/>
        <w:numId w:val="1"/>
      </w:numPr>
      <w:spacing w:lineRule="exact" w:line="400" w:before="560" w:after="280"/>
      <w:jc w:val="left"/>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lineRule="exact" w:line="360" w:before="560" w:after="280"/>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560" w:after="280"/>
      <w:jc w:val="left"/>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8">
    <w:name w:val="Heading 8"/>
    <w:basedOn w:val="Normal"/>
    <w:next w:val="Normal"/>
    <w:qFormat/>
    <w:pPr>
      <w:keepNext w:val="true"/>
      <w:numPr>
        <w:ilvl w:val="7"/>
        <w:numId w:val="1"/>
      </w:numPr>
      <w:spacing w:lineRule="auto" w:line="360"/>
      <w:jc w:val="left"/>
      <w:outlineLvl w:val="7"/>
    </w:pPr>
    <w:rPr>
      <w:rFonts w:ascii="Tahoma" w:hAnsi="Tahoma" w:cs="Tahoma"/>
      <w:b/>
      <w:b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16"/>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4z1">
    <w:name w:val="WW8Num24z1"/>
    <w:qFormat/>
    <w:rPr>
      <w:sz w:val="16"/>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Normal"/>
    <w:pPr>
      <w:numPr>
        <w:ilvl w:val="0"/>
        <w:numId w:val="3"/>
      </w:numPr>
      <w:tabs>
        <w:tab w:val="clear" w:pos="708"/>
        <w:tab w:val="left" w:pos="454" w:leader="none"/>
      </w:tabs>
      <w:ind w:hanging="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80"/>
      <w:ind w:left="567" w:hanging="567"/>
      <w:jc w:val="left"/>
    </w:pPr>
    <w:rPr>
      <w:sz w:val="24"/>
      <w:szCs w:val="20"/>
    </w:rPr>
  </w:style>
  <w:style w:type="paragraph" w:styleId="Listennummer">
    <w:name w:val="Listennummer"/>
    <w:basedOn w:val="Normal"/>
    <w:qFormat/>
    <w:pPr>
      <w:numPr>
        <w:ilvl w:val="0"/>
        <w:numId w:val="2"/>
      </w:numPr>
      <w:tabs>
        <w:tab w:val="clear" w:pos="708"/>
        <w:tab w:val="left" w:pos="454" w:leader="none"/>
      </w:tabs>
      <w:ind w:left="454" w:hanging="454"/>
    </w:pPr>
    <w:rPr/>
  </w:style>
  <w:style w:type="paragraph" w:styleId="Aufzhlungszeichen2">
    <w:name w:val="Aufzählungszeichen 2"/>
    <w:basedOn w:val="Normal"/>
    <w:qFormat/>
    <w:pPr/>
    <w:rPr/>
  </w:style>
  <w:style w:type="paragraph" w:styleId="Listenfortsetzung">
    <w:name w:val="Listenfortsetzung"/>
    <w:basedOn w:val="Normal"/>
    <w:qFormat/>
    <w:pPr>
      <w:spacing w:lineRule="auto" w:line="240" w:before="0" w:after="120"/>
      <w:ind w:left="283" w:hanging="0"/>
      <w:jc w:val="left"/>
    </w:pPr>
    <w:rPr>
      <w:rFonts w:ascii="Arial" w:hAnsi="Arial" w:cs="Arial"/>
      <w:sz w:val="24"/>
    </w:rPr>
  </w:style>
  <w:style w:type="paragraph" w:styleId="TextBodyIndent">
    <w:name w:val="Body Text Indent"/>
    <w:basedOn w:val="Normal"/>
    <w:pPr>
      <w:ind w:firstLine="340"/>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les-stat.de/"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M306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0:55:00Z</dcterms:created>
  <dc:creator>CvOUniOL</dc:creator>
  <dc:description/>
  <dc:language>en-US</dc:language>
  <cp:lastModifiedBy>CvOUniOL</cp:lastModifiedBy>
  <cp:lastPrinted>2001-06-25T17:41:00Z</cp:lastPrinted>
  <dcterms:modified xsi:type="dcterms:W3CDTF">2001-09-28T13:33:00Z</dcterms:modified>
  <cp:revision>3</cp:revision>
  <dc:subject/>
  <dc:title>Virtuelle Turorien Statistik</dc:title>
</cp:coreProperties>
</file>